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1112485"/>
      <w:bookmarkStart w:id="1" w:name="__Fieldmark__0_28211124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1112485"/>
      <w:bookmarkStart w:id="3" w:name="__Fieldmark__1_28211124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1112485"/>
      <w:bookmarkStart w:id="5" w:name="__Fieldmark__2_28211124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1112485"/>
      <w:bookmarkStart w:id="7" w:name="__Fieldmark__3_28211124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1112485"/>
      <w:bookmarkStart w:id="9" w:name="__Fieldmark__4_28211124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1112485"/>
      <w:bookmarkStart w:id="11" w:name="__Fieldmark__5_28211124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1112485"/>
      <w:bookmarkStart w:id="13" w:name="__Fieldmark__6_28211124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1112485"/>
      <w:bookmarkStart w:id="15" w:name="__Fieldmark__7_28211124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1112485"/>
      <w:bookmarkStart w:id="17" w:name="__Fieldmark__8_28211124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1112485"/>
      <w:bookmarkStart w:id="19" w:name="__Fieldmark__9_28211124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1112485"/>
      <w:bookmarkStart w:id="21" w:name="__Fieldmark__10_28211124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1112485"/>
      <w:bookmarkStart w:id="23" w:name="__Fieldmark__11_28211124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5-10-20T07:34:00Z</dcterms:modified>
  <cp:revision>3</cp:revision>
  <dc:subject/>
  <dc:title/>
</cp:coreProperties>
</file>